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038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3" r="-7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268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ноября 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 внесении  дополнений в Решение  Думы  Каменского  городского  округа  от  21 мая 2009 года  № 157 «Об утверждении Положения об оплате труда и трудовых гарантиях выборного должностного лица Каменского городского округа, осуществляющего свои полномочия на постоянной основе – Главы Каменского городского округа» (в ред. от 11.11.2010 года № 335, от 30.06.2011 г. № 408, от 15.11.2012г. № 58, от 17.10.2013г. № 162)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пунктом 5 статьи 7 Федерального закона от 27 июля 2004 года № 79-ФЗ «О государственной гражданской службе Российской Федерации», пунктом 5 статьи 5 Федерального закона от  2 марта  2007  года  № 25-ФЗ  «О  муниципальной службе в Российской Федерации», Уставом муниципального образования «Каменский городской округ», </w:t>
      </w:r>
      <w:r>
        <w:rPr>
          <w:b/>
          <w:sz w:val="28"/>
          <w:szCs w:val="28"/>
        </w:rPr>
        <w:t>Дума Камен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ополнить Решение Думы Каменского городского округа от 21 мая 2009 года № 157 «Об утверждении Положения «Об оплате труда и трудовых гарантиях выборного должностного лица Каменского городского округа, осуществляющего свои полномочия на постоянной основе – Главы Каменского городского округа» (в ред. от 11.11.2010 года № 335, от 30.06.2011г. № 408, от 15.11.2012г. № 58, от 17.10.2013г. № 162) подпунктом 1.1.4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1.4. С 1 октября 2014 года увеличить (индексировать) в 1, 05 раза  размер должностного оклада Главы Каменского  городского округа, установленный Решением Думы Каменского городского округа от 17.10. 2013  года  № 16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исполнения настоящего Решения возложить на постоянный  Комитет Думы Каменского городского округа по вопросам законодательства и местного самоуправления (Н.П. Шуби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Каменского  городского  округа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Каменского городского округа    </w:t>
        <w:tab/>
        <w:tab/>
        <w:t xml:space="preserve">      В.И. Чем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М СЕБЕ НЕ ПОДПИСАЛ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55:00Z</dcterms:created>
  <dc:creator>User</dc:creator>
  <dc:description/>
  <cp:keywords/>
  <dc:language>en-US</dc:language>
  <cp:lastModifiedBy>Irina</cp:lastModifiedBy>
  <cp:lastPrinted>2014-11-07T09:12:00Z</cp:lastPrinted>
  <dcterms:modified xsi:type="dcterms:W3CDTF">2014-11-11T08:05:00Z</dcterms:modified>
  <cp:revision>7</cp:revision>
  <dc:subject/>
  <dc:title>Предложения по внесению изменений и дополнений в</dc:title>
</cp:coreProperties>
</file>